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sz w:val="24"/>
        </w:rPr>
      </w:pPr>
      <w:r>
        <w:rPr>
          <w:rFonts w:ascii="Times New Roman" w:hAnsi="Times New Roman"/>
          <w:sz w:val="24"/>
        </w:rPr>
        <w:t>Sarah Hwang</w:t>
      </w:r>
    </w:p>
    <w:p>
      <w:pPr>
        <w:pStyle w:val="Normal"/>
        <w:spacing w:lineRule="auto" w:line="480"/>
        <w:rPr>
          <w:rFonts w:ascii="Times New Roman" w:hAnsi="Times New Roman"/>
          <w:sz w:val="24"/>
        </w:rPr>
      </w:pPr>
      <w:r>
        <w:rPr>
          <w:rFonts w:ascii="Times New Roman" w:hAnsi="Times New Roman"/>
          <w:sz w:val="24"/>
        </w:rPr>
        <w:t>9/22/09</w:t>
      </w:r>
    </w:p>
    <w:p>
      <w:pPr>
        <w:pStyle w:val="Normal"/>
        <w:spacing w:lineRule="auto" w:line="480"/>
        <w:rPr>
          <w:rFonts w:ascii="Times New Roman" w:hAnsi="Times New Roman"/>
          <w:sz w:val="24"/>
        </w:rPr>
      </w:pPr>
      <w:r>
        <w:rPr>
          <w:rFonts w:ascii="Times New Roman" w:hAnsi="Times New Roman"/>
          <w:sz w:val="24"/>
        </w:rPr>
        <w:t>English F Block</w:t>
      </w:r>
    </w:p>
    <w:p>
      <w:pPr>
        <w:pStyle w:val="Normal"/>
        <w:spacing w:lineRule="auto" w:line="480"/>
        <w:rPr>
          <w:rFonts w:ascii="Times New Roman" w:hAnsi="Times New Roman"/>
          <w:sz w:val="24"/>
        </w:rPr>
      </w:pPr>
      <w:r>
        <w:rPr>
          <w:rFonts w:ascii="Times New Roman" w:hAnsi="Times New Roman"/>
          <w:sz w:val="24"/>
        </w:rPr>
        <w:t>Ms. Jacobs</w:t>
      </w:r>
    </w:p>
    <w:p>
      <w:pPr>
        <w:pStyle w:val="Normal"/>
        <w:spacing w:lineRule="auto" w:line="480"/>
        <w:jc w:val="center"/>
        <w:rPr>
          <w:rFonts w:ascii="Times New Roman" w:hAnsi="Times New Roman"/>
          <w:sz w:val="24"/>
        </w:rPr>
      </w:pPr>
      <w:r>
        <w:rPr>
          <w:rFonts w:ascii="Times New Roman" w:hAnsi="Times New Roman"/>
          <w:sz w:val="24"/>
        </w:rPr>
        <w:t>Elevator pass for students please?</w:t>
      </w:r>
    </w:p>
    <w:p>
      <w:pPr>
        <w:pStyle w:val="Normal"/>
        <w:spacing w:lineRule="auto" w:line="480"/>
        <w:jc w:val="center"/>
        <w:rPr>
          <w:rFonts w:ascii="Times New Roman" w:hAnsi="Times New Roman"/>
          <w:sz w:val="24"/>
        </w:rPr>
      </w:pPr>
      <w:r>
        <w:rPr>
          <w:rFonts w:ascii="Times New Roman" w:hAnsi="Times New Roman"/>
          <w:sz w:val="24"/>
        </w:rPr>
      </w:r>
    </w:p>
    <w:p>
      <w:pPr>
        <w:pStyle w:val="Normal"/>
        <w:spacing w:lineRule="auto" w:line="480"/>
        <w:rPr>
          <w:rFonts w:ascii="Times New Roman" w:hAnsi="Times New Roman"/>
          <w:sz w:val="24"/>
        </w:rPr>
      </w:pPr>
      <w:r>
        <w:rPr>
          <w:rFonts w:ascii="Times New Roman" w:hAnsi="Times New Roman"/>
          <w:sz w:val="24"/>
        </w:rPr>
        <w:t xml:space="preserve">Three minutes are given. No, not even three minutes, two minutes and fifty four seconds. But a single second is important to you and it can create a huge difference. Anyhow, there needs to be a great sprint, not only of long distance but of height?-- yes, the stairs. Having three heavy textbooks on hands, with a Macbook in the backpack, the mission is to arrive right on time to your next class--let’s say to Ms. Mithaq’s class which is on the fifth floor of highschool building. Your arms feel as if ripping off, and your leg muscles are throbbing. Fourteen seconds have already slipped. In this remaining restricted time, how can successively arrive to the next class while there is too much weights to be carried along while you are still at the second floor of stairway? A perfect befitting solution towards this question is --”take the elevator!” Unfortunately, the access to elevators are prohibited to students. Only the teachers and the school staff members can use it, as if they are gifted people at school while us students, are not.  Hence, life is </w:t>
      </w:r>
    </w:p>
    <w:p>
      <w:pPr>
        <w:pStyle w:val="Normal"/>
        <w:spacing w:lineRule="auto" w:line="480"/>
        <w:jc w:val="right"/>
        <w:rPr>
          <w:rFonts w:ascii="Times New Roman" w:hAnsi="Times New Roman"/>
          <w:sz w:val="16"/>
          <w:szCs w:val="16"/>
        </w:rPr>
      </w:pPr>
      <w:r>
        <w:rPr>
          <w:rFonts w:ascii="Times New Roman" w:hAnsi="Times New Roman"/>
          <w:sz w:val="16"/>
          <w:szCs w:val="16"/>
        </w:rPr>
        <w:t>Hwang, 1</w:t>
      </w:r>
    </w:p>
    <w:p>
      <w:pPr>
        <w:pStyle w:val="Normal"/>
        <w:spacing w:lineRule="auto" w:line="480"/>
        <w:rPr>
          <w:rFonts w:ascii="Times New Roman" w:hAnsi="Times New Roman"/>
          <w:sz w:val="24"/>
        </w:rPr>
      </w:pPr>
      <w:r>
        <w:rPr>
          <w:rFonts w:ascii="Times New Roman" w:hAnsi="Times New Roman"/>
          <w:sz w:val="24"/>
        </w:rPr>
        <w:t>tough and unfair. Now, officially two minutes have passed, four seconds left, and the mission is seeming to be almost completed, but yet sadly fails. Due to one second lost at arrival, you are marked tardy to your class. You have immediately lost a participation grade at your most important time of high school-- the junior year---when GPA would be one of your top concerns at the moment. Since the school does not consider its environment that negatively affects the students’ conditions, the students are disadvantaged and physically distressed. For what? For being forbidden to have the access to elevator! For this reason, students should definitely be allowed to have the access to elevator.</w:t>
        <w:br/>
        <w:t>    Anyway, questioning your previous failed mission...Is it really your fault to be marked tardy? Is is completely your fault that you have not succeeded the long hiking journey at the stairway fast enough, when you are not in shape? And has historically failed the past fitness tests in physical education? By the way, is there even motivation and energy left to begin a new fresh starting lesson of the class?</w:t>
        <w:br/>
        <w:t xml:space="preserve">KIS, famous for its extensive stairs and having large buildings, is a tough school to endure in terms of physically proceeding one to class to another. For an instance, a journey of G-building to the middle school choir class. A corresponding schedule to this </w:t>
      </w:r>
    </w:p>
    <w:p>
      <w:pPr>
        <w:pStyle w:val="Normal"/>
        <w:spacing w:lineRule="auto" w:line="480"/>
        <w:jc w:val="right"/>
        <w:rPr>
          <w:rFonts w:ascii="Times New Roman" w:hAnsi="Times New Roman"/>
          <w:sz w:val="16"/>
          <w:szCs w:val="16"/>
        </w:rPr>
      </w:pPr>
      <w:r>
        <w:rPr>
          <w:rFonts w:ascii="Times New Roman" w:hAnsi="Times New Roman"/>
          <w:sz w:val="16"/>
          <w:szCs w:val="16"/>
        </w:rPr>
        <w:t>Hwang, 2</w:t>
      </w:r>
    </w:p>
    <w:p>
      <w:pPr>
        <w:pStyle w:val="Normal"/>
        <w:spacing w:lineRule="auto" w:line="480"/>
        <w:rPr>
          <w:rFonts w:ascii="Times New Roman" w:hAnsi="Times New Roman"/>
          <w:sz w:val="24"/>
        </w:rPr>
      </w:pPr>
      <w:r>
        <w:rPr>
          <w:rFonts w:ascii="Times New Roman" w:hAnsi="Times New Roman"/>
          <w:sz w:val="24"/>
        </w:rPr>
        <w:t xml:space="preserve">would be having choir class right after Chinese class. Would there be time to have a sip of water from the water fountain before stepping into the choir class? The choir teacher speaks: “Drinking water is only allowed before class starts.” And you really want water before class starts to calm your husky voice down. Would it be your fault for being late to the choir class after Chinese class for having a quick sip of water, when you have made all sorts of effort to be right on task? I guess it’s just bad luck for having the schedule scheduled out that way. Walking up the stairs do waste a lot of time. But, taking an elevator, would not waste much time. </w:t>
        <w:br/>
        <w:t xml:space="preserve">    KIS stairs are always possible at making students feel miserable. Not only because there is too many steps, but also the fact that we have to carry so much heavy textbooks to our classes. In speaking of classes that require students to bring their textbooks, there is US History class, French, Precalculus, US, AP World history, English 11, Ap Chem, and etc. Living heavy weights is exhausting. And so, as students climb up the stairs, they become extremely exhausted. Exhaustion can bring great negative effects in classes. According to several research, the suffers of exhaustion are highly likable to perform poorly at any work. Moreover, they would find difficulties in listening to the person speaking, and even have hard time concentrating on little things. So, here now, think. if </w:t>
      </w:r>
    </w:p>
    <w:p>
      <w:pPr>
        <w:pStyle w:val="Normal"/>
        <w:spacing w:lineRule="auto" w:line="480"/>
        <w:jc w:val="right"/>
        <w:rPr>
          <w:rFonts w:ascii="Times New Roman" w:hAnsi="Times New Roman"/>
          <w:sz w:val="16"/>
          <w:szCs w:val="16"/>
        </w:rPr>
      </w:pPr>
      <w:r>
        <w:rPr>
          <w:rFonts w:ascii="Times New Roman" w:hAnsi="Times New Roman"/>
          <w:sz w:val="16"/>
          <w:szCs w:val="16"/>
        </w:rPr>
        <w:t>Hwang, 3</w:t>
      </w:r>
    </w:p>
    <w:p>
      <w:pPr>
        <w:pStyle w:val="Normal"/>
        <w:spacing w:lineRule="auto" w:line="480"/>
        <w:rPr>
          <w:rFonts w:ascii="Times New Roman" w:hAnsi="Times New Roman"/>
          <w:sz w:val="24"/>
        </w:rPr>
      </w:pPr>
      <w:r>
        <w:rPr>
          <w:rFonts w:ascii="Times New Roman" w:hAnsi="Times New Roman"/>
          <w:sz w:val="24"/>
        </w:rPr>
        <w:t xml:space="preserve">there is a student who daydreams in class and fails to follow small little tasks instructed by the teacher, it is possible to derive this result as not having the permission to use elevator and so instead had to walk up the stairway that lead to physical exhaustion. Going up and down the stairs in a rush is truly hellish and is a great burnout. </w:t>
        <w:br/>
        <w:t xml:space="preserve">    Everyone in KIS, is highly likable to have been the witness for the following situation: Early in the morning, students lethargically walking slowly up the stairs, having drooling eyes. They seem sad and painful. Let’s say...it would not be the most beautiful moment to be put into their scenarios. How incredibly fabulous would it be to have doors of the heavenly elevators to take us to our next classes? Well, I assume the teachers would not be having much empathy for the students at this point, since they have not tasted the harshness in carrying heavy textbooks with our poor hands are bearing legs! The policy which only allows teachers and staff members to use elevator, makes us students feel somewhat inferior. It is quite reasonable that teachers should take the elevator to their class floor, since they always need to arrive at the right time, but then, what about the students? It’s not only the teachers who are in hurry of being prepared to their classes, but the students are also in a hurry to be prepared to learn. It is unfair to let the teachers enjoy their own luxurious time in their brief ride in elevator, </w:t>
      </w:r>
    </w:p>
    <w:p>
      <w:pPr>
        <w:pStyle w:val="Normal"/>
        <w:spacing w:lineRule="auto" w:line="480"/>
        <w:jc w:val="right"/>
        <w:rPr>
          <w:rFonts w:ascii="Times New Roman" w:hAnsi="Times New Roman"/>
          <w:sz w:val="16"/>
          <w:szCs w:val="16"/>
        </w:rPr>
      </w:pPr>
      <w:r>
        <w:rPr>
          <w:rFonts w:ascii="Times New Roman" w:hAnsi="Times New Roman"/>
          <w:sz w:val="16"/>
          <w:szCs w:val="16"/>
        </w:rPr>
        <w:t>Hwang, 4</w:t>
      </w:r>
    </w:p>
    <w:p>
      <w:pPr>
        <w:pStyle w:val="Normal"/>
        <w:spacing w:lineRule="auto" w:line="480"/>
        <w:rPr>
          <w:rFonts w:ascii="Times New Roman" w:hAnsi="Times New Roman"/>
          <w:sz w:val="24"/>
        </w:rPr>
      </w:pPr>
      <w:r>
        <w:rPr>
          <w:rFonts w:ascii="Times New Roman" w:hAnsi="Times New Roman"/>
          <w:sz w:val="24"/>
        </w:rPr>
        <w:t xml:space="preserve">while we take the stairs. </w:t>
        <w:br/>
        <w:t>    Again, to clarify the focus, the issue here is not the stairs. It’s the policy of students not having the authority to ride the elevator. It is quite true and logical to say that it would be unworkable to have at least ten students in a one elevator, going up and down, and a long line waiting for the next turn for elevator. However, for several students with schedules that are out of luck such as one previously mentioned, should be assented to have access to elevator. Not only the students would lack energy to stay focus in their next class, due to heavy lifting of textbooks and long stairs, but also in terms of seeking for potential consequences, what if a student pass out? Who knows if that girl has have lacked sleep consecutively, due to school work. She would have been already tired out even before starting the stairs, like us. As a solution to this issue, an acceptable elevator pass should be given to certain students with unlucky schedules.</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날짜"/>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9:04:00Z</dcterms:created>
  <dc:creator>SEC</dc:creator>
  <dc:description/>
  <cp:keywords/>
  <dc:language>en-US</dc:language>
  <cp:lastModifiedBy>SEC</cp:lastModifiedBy>
  <dcterms:modified xsi:type="dcterms:W3CDTF">2009-09-22T19:08:00Z</dcterms:modified>
  <cp:revision>1</cp:revision>
  <dc:subject/>
  <dc:title>Sarah Hwang</dc:title>
</cp:coreProperties>
</file>